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073741086"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580075940"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905357997"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92571397"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136631164"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828641672"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