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4774296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1289076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2132057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11309404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0717707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789768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46464006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11396034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8363639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3812784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1522359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40718442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9880803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4405999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57950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