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7855987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65790255"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360077906"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088500493"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49533595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201790641"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