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41154901"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24673198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4918974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1708996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