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37508568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9965305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88536009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9456592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79328553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6793514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9270569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91142548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1593580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837092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94269088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7261752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14298296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55833178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94789209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